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ы бюджета муниципального образования город Рубцовск Алтайского края по разделам и подраздел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лассификации расходов бюджетов за 2021 год</w:t>
      </w:r>
    </w:p>
    <w:p>
      <w:pPr>
        <w:pStyle w:val="Normal"/>
        <w:spacing w:before="0" w:after="0"/>
        <w:ind w:left="1132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43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510"/>
        <w:gridCol w:w="510"/>
        <w:gridCol w:w="1248"/>
        <w:gridCol w:w="1275"/>
        <w:gridCol w:w="1276"/>
        <w:gridCol w:w="1276"/>
        <w:gridCol w:w="1275"/>
        <w:gridCol w:w="1276"/>
        <w:gridCol w:w="1052"/>
        <w:gridCol w:w="933"/>
        <w:gridCol w:w="992"/>
      </w:tblGrid>
      <w:tr>
        <w:trPr>
          <w:tblHeader w:val="true"/>
          <w:trHeight w:val="2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blHeader w:val="true"/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 3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 0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2 3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 653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93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8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03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87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8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870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39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9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362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3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1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146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ш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3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67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2 5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1 0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9 4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 043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05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3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69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31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 3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992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8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95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 7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 7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 68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4 688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7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7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97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 978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8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856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5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853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46 16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6 3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9 8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28 3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 901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7 426,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 8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8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 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 5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 816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 732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 9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 0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 2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353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 940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6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040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9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19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44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94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1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076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53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86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8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3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 318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8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8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6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661,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56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 0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1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 8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25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643,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 609,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83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8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1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106,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6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60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224,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2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626,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11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9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3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878 38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8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825 7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2 6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709 05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672 915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61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6 135,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   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 xml:space="preserve">       Д.З. Фельд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701" w:right="850" w:gutter="0" w:header="708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8:00Z</dcterms:created>
  <dc:creator>Васильченко ТВ</dc:creator>
  <dc:description/>
  <dc:language>en-US</dc:language>
  <cp:lastModifiedBy>Сергеева</cp:lastModifiedBy>
  <cp:lastPrinted>2022-04-08T10:46:00Z</cp:lastPrinted>
  <dcterms:modified xsi:type="dcterms:W3CDTF">2022-04-26T02:28:00Z</dcterms:modified>
  <cp:revision>2</cp:revision>
  <dc:subject/>
  <dc:title/>
</cp:coreProperties>
</file>