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ходы бюджета муниципального образования город Рубцовск Алтайского края по ведомственной струк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ходов бюджетов за 2021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12036" w:firstLine="708"/>
        <w:jc w:val="center"/>
        <w:rPr/>
      </w:pPr>
      <w:r>
        <w:rPr/>
        <w:t>тыс.рублей</w:t>
      </w:r>
    </w:p>
    <w:tbl>
      <w:tblPr>
        <w:tblW w:w="141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"/>
        <w:gridCol w:w="397"/>
        <w:gridCol w:w="436"/>
        <w:gridCol w:w="396"/>
        <w:gridCol w:w="377"/>
        <w:gridCol w:w="407"/>
        <w:gridCol w:w="595"/>
        <w:gridCol w:w="567"/>
        <w:gridCol w:w="1073"/>
        <w:gridCol w:w="992"/>
        <w:gridCol w:w="993"/>
        <w:gridCol w:w="1053"/>
        <w:gridCol w:w="992"/>
        <w:gridCol w:w="992"/>
        <w:gridCol w:w="709"/>
        <w:gridCol w:w="709"/>
        <w:gridCol w:w="709"/>
      </w:tblGrid>
      <w:tr>
        <w:trPr>
          <w:tblHeader w:val="true"/>
          <w:trHeight w:val="5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7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51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</w:t>
            </w:r>
          </w:p>
        </w:tc>
      </w:tr>
      <w:tr>
        <w:trPr>
          <w:tblHeader w:val="true"/>
          <w:trHeight w:val="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год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полномоч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е полномочия</w:t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полномоч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е полномочия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полномоч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е полномочия</w:t>
            </w:r>
          </w:p>
        </w:tc>
      </w:tr>
      <w:tr>
        <w:trPr>
          <w:tblHeader w:val="true"/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4" w:right="-62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4 18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4 18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3 6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83 67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9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преступлений и иных правонарушений в городе Рубцовске" на 2018-2021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" w:right="-93" w:hanging="2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2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29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2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2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84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84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8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8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7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79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7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7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5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4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«Энергосбережение и повышение энергетической эффективности организаций города Рубцовска» на 2021 - 2025 годы</w:t>
              </w:r>
            </w:hyperlink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олодежной политики в городе Рубцовске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 6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 6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 1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 16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8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83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7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70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 4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 44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 3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 3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образований на поддержку творческой деятельности и укрепление материально-технической базы муниципальных театров в городах численностью населения до 300 тысяч человек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6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6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66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образований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17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17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17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образований на поддержку творческой деятельности и техническое оснащение детских и кукольных театров за счет средств резервного фонда Правительства Российской Федера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17F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17F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517F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3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культурно-досугов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9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9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9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9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0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учреждений музейного тип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5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92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библиотечной системы город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52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4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театральных услуг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8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8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8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5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капитальный ремонт фасада и крыльца здания МБУК "БИС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«Энергосбережение и повышение энергетической эффективности организаций города Рубцовска» на 2021 - 2025 годы</w:t>
              </w:r>
            </w:hyperlink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8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8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4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тиводействие экстремизму и идеологии терроризма на территории города Рубцовска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1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6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5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35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9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9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5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5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жильем или улучшение жилищных условий молодых семей в городе Рубцовске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35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35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3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 3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1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1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Развитие физической культуры и массового спорта, формирование здорового образа жизни у населения города Рубцовска» на 2021-2024 г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мии и грант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портивных клубов в городе Рубцовске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0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7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2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спор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«Энергосбережение и повышение энергетической эффективности организаций города Рубцовска» на 2021 - 2025 годы</w:t>
              </w:r>
            </w:hyperlink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вый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1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14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1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1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6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64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6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6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подготовки спортивного резерва и спорта высших достижений в городе Рубцовске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64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64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6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63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5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4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спортивных шко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18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строительство малых футбольных площадок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«Энергосбережение и повышение энергетической эффективности организаций города Рубцовска» на 2021 - 2025 годы</w:t>
              </w:r>
            </w:hyperlink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т высших достиж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подготовки спортивного резерва и спорта высших достижений в городе Рубцовске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3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3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3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593 48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1 0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8" w:right="-4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42 43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563 4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5 6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27 78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,6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6 11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 0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5 064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7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78 29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 62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2 67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 8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8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 01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 5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8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73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8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8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8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8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школьного образования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8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84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8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8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 9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 8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 8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 92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 8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 8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 0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 04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 0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 0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87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шко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2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2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2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2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2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2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2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923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51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 0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 01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73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73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 0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 01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73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73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 0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 01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73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73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497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4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 49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3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379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3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 37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1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117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1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11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 9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 85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 05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 2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 35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 94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1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1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6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6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1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1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6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 6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7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7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7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7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1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91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7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76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за счет средств федерального и краевого бюджетов на организацию бесплатного горячего питания обучающихся, получающих начальное общее образование в муниципальных образовательных организациях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3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9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9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3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9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9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3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9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9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капитальный ремонт здания МБОУ "СОШ №1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1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апитальный и текущий ремонт общеобразовательных учреждений города Рубцовска" на 2017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 0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 05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 9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 94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 0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 052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 94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7 94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Алтай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за счет федерального бюджет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3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92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3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92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3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92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7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 0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 079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 0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 01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4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431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4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43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4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431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43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 43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сплатным двухразовым питанием обучающихся с ограниченными возможностями здоровь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7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полнительного образования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21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7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4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Кадры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9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9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9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9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4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9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99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0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организации летнего отдыха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1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01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обеспечение развития и укрепление материально-технической базы муниципальных загородных лагерей отдыха и оздоровления детей в рамках государственной программы Алтайского края «Развитие образования в Алтайском крае»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1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18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0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0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0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09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9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9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Обеспечение устойчивого функционирования и развития системы образования города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0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 09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9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9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40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2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29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0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0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6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8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реализацию мероприятий краевой адресной инвестиционной программы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6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6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6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Энергосбержение и повышение энергетической эффективности организаций города Рубцовска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9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9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9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3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3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1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10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1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10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1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10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10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10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4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2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1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2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1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7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772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0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80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6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50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8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5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54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38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38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5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приемной семье на содержание подопечных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8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награждение приемному родител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3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3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63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семьям опекунов на содержание подопечных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04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5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56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04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5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56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0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04,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5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 56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 80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 80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 6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 6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87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 87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5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92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3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6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67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3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1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1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1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Информатизация Администрации города Рубцовска" на 2020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9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 4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 46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 2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 2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46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2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2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9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9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9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9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9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3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3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2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2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37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37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2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2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4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безопасности жизнедеятельности населения и территории города Рубцовска" на 2020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7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города Рубцовска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69 0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58 90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 178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4 5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6 17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 35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2,1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 0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 69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65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 6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 9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8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8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8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8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8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8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 87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8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87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6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65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5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5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6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65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5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59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7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4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1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4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1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0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административных комисс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1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7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11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1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75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3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6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00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7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7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87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решений по определению Арбитражного суд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6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58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3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сероссийской переписи населения 2020 год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9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6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6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безопасности дорожного движения в городе Рубцовске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преступлений и иных правонарушений в городе Рубцовске" на 2018-2021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 2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 73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7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 43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 0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6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 инвестиционной программы МО город Рубцовск на проектные работы на инженерную защиту от подтопления и затопления северо-западной части город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здание условий для организации транспортного обслуживания населения в городе Рубцовске " на 2021-2023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0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0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 0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 0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дорожного хозяйства и благоустройства в городе Рубцовске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0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0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 0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 0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0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 0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 0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 01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 2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 2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7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7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 2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 2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7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7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 2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 20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7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 79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 павильонов  и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РФ от 16.11.2012) за счет средств дорожного фонд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 3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и дорог общего пользования за счет средств дорожного фонд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 8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 8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 8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 8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 46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 8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 8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9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9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09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8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9-2023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градостроительства в городе Рубцовске" на 2021-2023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9-2023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3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3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1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77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ддержка и развитие малого и среднего предпринимательства в городе Рубцовске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Энергосбержение и повышение энергетической эффективности организаций города Рубцовска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Информатизация Администрации города Рубцовска" на 2020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 7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 79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0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 02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 7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 7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97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апитальный ремонт многоквартирных жилых домов во исполнение судебных решений в городе Рубцовске" на 2019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2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2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емонт и реконструкция объектов муниципального жилищного фонда в городе Рубцовске" на 2019-2022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7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7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7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8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8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населения города Рубцовска горячим водоснабжением надлежащего качества (температуры) на 2019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 33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 33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6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 6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обеспечение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 за счет Фонда содействия реформированию жилищно-коммунального хозяй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 7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 74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 9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 9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1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1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5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5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7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7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5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52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7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7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обеспечение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 за счет средств краевого бюджет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9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дорожного хозяйства и благоустройства в городе Рубцовске" на 2021-2024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5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04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уличного освещения города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5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5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4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4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образований на выполнение работ по освещению город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 озеленения территории города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1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образований  на выполнение работ по озеленению город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60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гребения  и похоронного дел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фонтанов и вечного огн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е безнадзорных животных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агоустройство территории города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5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6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6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6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тиводействие экстремизма и идеологии терроризма на территории города Рубцовска" на 2021-2025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7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7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3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27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7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бласти социальной сфе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9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8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циальная поддержка граждан города Рубцовска" на 2015-2022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жильем отдельных категорий граждан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8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граждан, уволенных </w:t>
              <w:br/>
              <w:t xml:space="preserve">с военной службы (службы), и приравненных </w:t>
              <w:br/>
              <w:t>к ним лиц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8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б обеспечении жильем ветеранов Великой Отечественной войны 1941 - 1945 годов" (Резервный фонд Правительства РФ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7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4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4,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4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обеспечению жильем отдельных категорий граждан,  от 24 ноября 1995 года N 181-ФЗ "О социальной защите инвалидов в Российской Федерации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бласти социальной сфер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населению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социальной политик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в области средств массовой информа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 - счётная палата города Рубцовска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2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8 9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8 92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0 1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0 17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6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6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5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4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4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4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реконструкцию моста через водоотводной канал в г.Рубцовске на ул. Тракторной, 5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4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13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13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7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62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граждан -участников муниципальной программы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 9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 91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 6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 6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9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9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8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8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9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9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8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8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проектные работы на реконструкцию канализационного коллектора по пр.Ленин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на капитальный ремонт канализационных коллектор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строительство тепловых сетей к жилым домам по адресу: ул. Путевая, 23, 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21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8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8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00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8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 8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48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граждан -участников муниципальной программы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свыше процента установленного соглашением, за счет средств местного бюджет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отдельных мероприятий программ формирования современной городской сре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7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2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95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капитальный ремонт здания МБУК "Рубцовский драматический театр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проектные работы на капитальный ремонт здания МБУ "ДК "Тракторостроитель" в г.Рубцовск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1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капитальный ремонт здания МБУК "Театр кукол им. А.К. Брахмана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капитальный ремонт крыши МБУ "СК"Торпедо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вый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МО город Рубцовск на капитальный ремонт стадион МБУ СП "СШ"Спарта"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цовский городской Совет депутатов Алтайского кра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2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2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1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1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22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1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2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8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1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3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1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88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93" w:right="-143"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69" w:right="-7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878 3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825 77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2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52 610,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4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709 0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672 9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36 13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94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,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ского городского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путатов Алтайского края</w:t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 xml:space="preserve">     В.А. Бачур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ab/>
        <w:tab/>
        <w:tab/>
        <w:tab/>
        <w:tab/>
        <w:tab/>
        <w:t xml:space="preserve">              Д.З. Фельдм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701" w:right="850" w:gutter="0" w:header="708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btsovsk.org/node/135053" TargetMode="External"/><Relationship Id="rId3" Type="http://schemas.openxmlformats.org/officeDocument/2006/relationships/hyperlink" Target="http://rubtsovsk.org/node/135053" TargetMode="External"/><Relationship Id="rId4" Type="http://schemas.openxmlformats.org/officeDocument/2006/relationships/hyperlink" Target="http://rubtsovsk.org/node/135053" TargetMode="External"/><Relationship Id="rId5" Type="http://schemas.openxmlformats.org/officeDocument/2006/relationships/hyperlink" Target="http://rubtsovsk.org/node/135053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28:00Z</dcterms:created>
  <dc:creator>Васильченко ТВ</dc:creator>
  <dc:description/>
  <dc:language>en-US</dc:language>
  <cp:lastModifiedBy>Сергеева</cp:lastModifiedBy>
  <cp:lastPrinted>2022-04-08T10:46:00Z</cp:lastPrinted>
  <dcterms:modified xsi:type="dcterms:W3CDTF">2022-04-26T02:28:00Z</dcterms:modified>
  <cp:revision>2</cp:revision>
  <dc:subject/>
  <dc:title/>
</cp:coreProperties>
</file>